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; 067/332- 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 xml:space="preserve">e-mail:zorica.ta@t-com.me br.licence 53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; 067/332- 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 xml:space="preserve">e-mail:zorica.ta@t-com.me br.licence 53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97pt;margin-top:8.4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Heading1"/>
        <w:rPr/>
      </w:pPr>
      <w:r>
        <w:rPr>
          <w:rFonts w:eastAsia="Calibri Light" w:cs="Calibri Light"/>
          <w:sz w:val="56"/>
          <w:szCs w:val="56"/>
        </w:rPr>
        <w:t xml:space="preserve">      </w:t>
      </w:r>
      <w:r>
        <w:rPr>
          <w:sz w:val="56"/>
          <w:szCs w:val="56"/>
        </w:rPr>
        <w:t>LJETO 2025 U ČANJU HOTEL</w:t>
      </w:r>
    </w:p>
    <w:p>
      <w:pPr>
        <w:pStyle w:val="Heading1"/>
        <w:rPr>
          <w:sz w:val="56"/>
          <w:szCs w:val="56"/>
        </w:rPr>
      </w:pPr>
      <w:r>
        <w:rPr>
          <w:rFonts w:eastAsia="Calibri Light" w:cs="Calibri Light"/>
          <w:sz w:val="56"/>
          <w:szCs w:val="56"/>
        </w:rPr>
        <w:t xml:space="preserve">          </w:t>
      </w:r>
      <w:r>
        <w:rPr>
          <w:sz w:val="56"/>
          <w:szCs w:val="56"/>
        </w:rPr>
        <w:t>“</w:t>
      </w:r>
      <w:r>
        <w:rPr>
          <w:sz w:val="56"/>
          <w:szCs w:val="56"/>
        </w:rPr>
        <w:t xml:space="preserve">MONTENEGRO” ****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tel “MONTENEGRO”**** se nalazi  na 50m od mora. Nudi svojim gostima izvanredne uslove za odm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e sobe imaju kupatilo,terasu,klimu,frižider,TV,sef ,internet i mini kuhinj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  <w:t>U sklopu hotela gostima su  na raspolaganju dva bazena.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  <w:t>Hotel raspolaže sopstvenom plažom koja se prostire na 1300m2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/>
      </w:pPr>
      <w:r>
        <w:rPr>
          <w:rFonts w:cs="Arial" w:ascii="Arial" w:hAnsi="Arial"/>
          <w:color w:val="003580"/>
        </w:rPr>
        <w:t>Cijena polu pansionana na bazi svedskog stola  iznosi 54,00€ po osobi po danu.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  <w:t>U cjenu je uključena boravišna taksa I osiguranje.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  <w:t>Popousti:djeca do 3 godine gratis.Od 3-12 god plaćaju 50% cjene pansiona  a od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  <w:t>12god do 16 plaćaju 70% od cjene pansiona,u pratnji 2 odrasle osobe.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  <w:t>Ako u sobi boravi 1 odrasla osoba onda djete plaća punu cijenu pansiona.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  <w:t>Korišćenje  usluga počinje sa večerom a završava se sa doručkom.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  <w:t>Za goste hotela obezbjeđen je  parkin prostor.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  <w:t>Mogućnost plaćanja u 6 mjesečnih rata adminsistrativnom zabranom na zaradu</w:t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p>
      <w:pPr>
        <w:pStyle w:val="Normal"/>
        <w:rPr>
          <w:rFonts w:ascii="Arial" w:hAnsi="Arial" w:cs="Arial"/>
          <w:color w:val="003580"/>
        </w:rPr>
      </w:pPr>
      <w:r>
        <w:rPr>
          <w:rFonts w:cs="Arial" w:ascii="Arial" w:hAnsi="Arial"/>
          <w:color w:val="0035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43:00Z</dcterms:created>
  <dc:creator>User</dc:creator>
  <dc:description/>
  <cp:keywords/>
  <dc:language>en-US</dc:language>
  <cp:lastModifiedBy>zoricaradonjic1908@outlook.com</cp:lastModifiedBy>
  <cp:lastPrinted>2012-03-19T13:32:00Z</cp:lastPrinted>
  <dcterms:modified xsi:type="dcterms:W3CDTF">2025-03-24T10:01:00Z</dcterms:modified>
  <cp:revision>10</cp:revision>
  <dc:subject/>
  <dc:title> </dc:title>
</cp:coreProperties>
</file>